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OGEMENT </w:t>
      </w:r>
    </w:p>
    <w:tbl>
      <w:tblPr>
        <w:tblW w:w="15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2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C'EST OÙ CHEZ TOI ?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¿Donde está tu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  <w:r>
              <w:rPr>
                <w:color w:val="FF0000"/>
              </w:rPr>
              <w:t>Est-ce que tu habites (dans) un village ou une vill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VIVES EN UN PUEBLO O EN L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 QUELLE EST VOTRE ADRESS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  <w:r>
              <w:rPr>
                <w:color w:val="FF0000"/>
              </w:rPr>
              <w:t xml:space="preserve">J'habite au premier étag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VIVO EN LA PRIMERA PLANT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IL Y A COMBIEN DE CHAMBRES DANS CET APPARTEMENT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Cuántos dormitorios hay en este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  <w:r>
              <w:rPr>
                <w:color w:val="FF0000"/>
              </w:rPr>
              <w:t xml:space="preserve">Je voudrais louer un appartement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ALQUILAR UN APARTAMENT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  <w:r>
              <w:rPr>
                <w:color w:val="FF0000"/>
              </w:rPr>
              <w:t xml:space="preserve">avec vue sur la plag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 VISTA A LA PLAY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IL N'Y A PAS DE GARAGE DANS CETTE MAISON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 hay cochera en esta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  QU'EST-CE QUE VOUS </w:t>
            </w:r>
            <w:r>
              <w:rPr>
                <w:b/>
                <w:bCs/>
              </w:rPr>
              <w:t>CHERCHEZ</w:t>
            </w:r>
            <w:r>
              <w:rPr/>
              <w:t xml:space="preserve"> COMME LOGEMENT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Qué tipo de alojamiento busc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</w:t>
            </w:r>
            <w:r>
              <w:rPr>
                <w:color w:val="FF0000"/>
              </w:rPr>
              <w:t>- Nous cherchons un studio économique (pas cher) dans le centr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BUSCAMOS UN ESTUDIO ECONÓMICO EN EL CENTR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IL Y A TROIS SALLES DE BAINS ET DEUX TOILETTE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Hay tres cuartos de baño y dos ase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</w:t>
            </w:r>
            <w:r>
              <w:rPr>
                <w:color w:val="FF0000"/>
              </w:rPr>
              <w:t>- Appartement meublé – 3ème (troisième) étage – Cuisine équipé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PARTAMENTO AMUEBLADO – 3º PLANTA – COCINA EQUIP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3.</w:t>
            </w:r>
            <w:r>
              <w:rPr>
                <w:color w:val="FF0000"/>
              </w:rPr>
              <w:t>- Parking privé – à 300 mètres de l'université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ARKING PRIVADO  - A 300 METROS DE LA UNIVERSIDAD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4.-354 € PAR MOIS, CHARGES COMPRISES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354 euros al mes, gastos incluid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  <w:r>
              <w:rPr>
                <w:color w:val="FF0000"/>
              </w:rPr>
              <w:t xml:space="preserve">Comment on arrive au château?  / Pour aller , arriver au...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CHAMBRE CHEZ PARTICULIER ( EN FACE DE LA MAIRIE)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Dormitorio / habitación en casa de particular (en frente del ayuntamient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1.</w:t>
            </w:r>
            <w:r>
              <w:rPr>
                <w:color w:val="FF0000"/>
              </w:rPr>
              <w:t>- Chambre (lit double, armoire, bureau)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ORMITORIO (CAMA DOBLE, ARMARIO, ESCRITORI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2.</w:t>
            </w:r>
            <w:r>
              <w:rPr>
                <w:color w:val="FF0000"/>
              </w:rPr>
              <w:t>- Nous avons des problèmes avec le robinet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NEMOS PROBLEMAS CON EL GRIF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LE FRIGO NE MARCHE PAS, IL FAUT APPELER L'ASSURANC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>El frigorífico no funciona, hace falta llamar el seguro</w:t>
            </w:r>
            <w:r>
              <w:rPr/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LES VOISINS SONT TRÈS  AIMABLE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os vecinos son muy amabl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LE QUARTIER EST TRÈS TRANQUILLE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El barrio es muy tranqui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</w:t>
            </w:r>
            <w:r>
              <w:rPr>
                <w:color w:val="FF0000"/>
              </w:rPr>
              <w:t>- Ce bâtiment / cet immeuble est très vieux, il n'y a pas d'ascenseur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E BLOQUE ES MUY VIEJO, NO TIENE ASCENSOR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6.- ELLE FAIT COMBIEN DE MÈTRES CARRÉS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Cuántos metros cuadrados mide (la habitación, la piscina...)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</w:t>
            </w:r>
            <w:r>
              <w:rPr>
                <w:color w:val="FF0000"/>
              </w:rPr>
              <w:t>- Ici c'est la chambre des parents / Ça c'est la cha...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QUÍ ES LA HABITACIÓN DE LOS PADR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8.</w:t>
            </w:r>
            <w:r>
              <w:rPr>
                <w:color w:val="FF0000"/>
              </w:rPr>
              <w:t>- La cuisine est très grande mais elle n'est pas équipé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COCINA ES MUY GRANDE PERO NO ESTÁ EQUIPA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LA FENÊTRE DU SALON PORTE SUR LE JARDIN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ventana del salón da al jardín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0.</w:t>
            </w:r>
            <w:r>
              <w:rPr>
                <w:color w:val="FF0000"/>
              </w:rPr>
              <w:t>- Le salon est très ensoleillé</w:t>
            </w:r>
            <w:r>
              <w:rPr/>
              <w:t xml:space="preserve">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SALÓN ES MUY SOLE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</w:t>
            </w:r>
            <w:r>
              <w:rPr>
                <w:color w:val="FF0000"/>
              </w:rPr>
              <w:t>- On peut (pouvoir) visiter la maison cet après-midi ? / Il est possible de vis..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RÍA POSIBLE VISITAR LA CASA ESTA TARDE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PEUT</w:t>
            </w:r>
            <w:r>
              <w:rPr>
                <w:b/>
                <w:bCs/>
              </w:rPr>
              <w:t>-</w:t>
            </w:r>
            <w:r>
              <w:rPr/>
              <w:t>ON TROUVER ICI UNE MAISON PAS CHÈR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Hay por aquí alguna casa barat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</w:t>
            </w:r>
            <w:r>
              <w:rPr>
                <w:color w:val="FF0000"/>
              </w:rPr>
              <w:t>- Où sommes-nous sur la cart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L'ÉLÉCTRICITÉ ET LA PLOMBERIE SONT EN BON ÉTAT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electricidad y la fontanería están en buen état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5.- IL Y A DES PROPRETÉS À FAIRE DANS CETTE VIELLE FERME!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Hay arreglos que hacer en esta vieja granj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6.</w:t>
            </w:r>
            <w:r>
              <w:rPr>
                <w:color w:val="FF0000"/>
              </w:rPr>
              <w:t xml:space="preserve">- Il </w:t>
            </w:r>
            <w:r>
              <w:rPr>
                <w:b/>
                <w:bCs/>
                <w:color w:val="FF0000"/>
              </w:rPr>
              <w:t>n'</w:t>
            </w:r>
            <w:r>
              <w:rPr>
                <w:color w:val="FF0000"/>
              </w:rPr>
              <w:t xml:space="preserve">y a </w:t>
            </w:r>
            <w:r>
              <w:rPr>
                <w:b/>
                <w:bCs/>
                <w:color w:val="FF0000"/>
              </w:rPr>
              <w:t>qu</w:t>
            </w:r>
            <w:r>
              <w:rPr>
                <w:color w:val="FF0000"/>
              </w:rPr>
              <w:t>'un toilette et une salle de bain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b/>
                <w:bCs/>
              </w:rPr>
              <w:t>SÓLO</w:t>
            </w:r>
            <w:r>
              <w:rPr/>
              <w:t xml:space="preserve"> HAY UN ASEO Y UN CUARTO DE BAÑ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</w:t>
            </w:r>
            <w:r>
              <w:rPr>
                <w:color w:val="FF0000"/>
              </w:rPr>
              <w:t>- Il mesure 200 mètres exactement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IDE 200 METROS EXACTAMENT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</w:t>
            </w:r>
            <w:r>
              <w:rPr>
                <w:color w:val="FF0000"/>
              </w:rPr>
              <w:t>-  Combien coûte la maison, s'il vous plaît?</w:t>
            </w:r>
            <w:r>
              <w:rPr/>
              <w:t xml:space="preserve">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NTO VALE LA CASA,POR FAVOR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9.- BIEN SÛR, ON PEUT LA VISITER CE WEEK-END.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Por supuesto , se puede visitar los fines de semana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0.- UNE FENÊTRE DONNE SUR L'ENTRÉ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Una ventana da a la entr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>41.- La chambre principale a un balcon</w:t>
            </w:r>
            <w:r>
              <w:rPr/>
              <w:t xml:space="preserve">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DORMITORIO PRINCIPAL TIENE UN BALCÓN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- LA VUE SUR LA VILLE EST IMPRENABLE!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vista sobre la ciudad es impresionan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</w:t>
            </w:r>
            <w:r>
              <w:rPr>
                <w:color w:val="FF0000"/>
              </w:rPr>
              <w:t>- Quel est le prix / Combien coûte l'appartement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 ES EL PRECIO DEL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MERCI POUR LA VISITE, NOUS </w:t>
            </w:r>
            <w:r>
              <w:rPr>
                <w:b/>
                <w:bCs/>
              </w:rPr>
              <w:t>ALLONS</w:t>
            </w:r>
            <w:r>
              <w:rPr/>
              <w:t xml:space="preserve"> RÉFLÊCHIR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 xml:space="preserve">Gracias por la visita, nos lo </w:t>
            </w:r>
            <w:r>
              <w:rPr>
                <w:b/>
                <w:bCs/>
                <w:color w:val="FF0000"/>
              </w:rPr>
              <w:t>vamos a</w:t>
            </w:r>
            <w:r>
              <w:rPr>
                <w:color w:val="FF0000"/>
              </w:rPr>
              <w:t xml:space="preserve"> pensar</w:t>
            </w:r>
            <w:r>
              <w:rPr/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LE LOTISSEMENT EST MAGNIFIQU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urbanización es magnífica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</w:t>
            </w:r>
            <w:r>
              <w:rPr>
                <w:color w:val="FF0000"/>
              </w:rPr>
              <w:t>- Il y a une piscine dans ce lotissement ?</w:t>
            </w:r>
            <w:r>
              <w:rPr/>
              <w:t xml:space="preserve">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¿HAY PISCINA EN ESTA URBANIZACIÓN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7.- C'EST UNE PETITE MAISON  EN LOTISSEMENT, MITOYENNE D'UN CÔTÉ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Es una casita adosada en una urbanizació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